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Homeostasis Video - Question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y does the athlete's body release adrenaline before the race has even starte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nce the race has started, the first changes that we see are increased heart rate and blood pressure.  What is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urpose of this rapid increase in blood flow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How does the body increase its oxygen supply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y do the runners look flushed only 20 minutes into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The runners take in regular drinks of glucose and water. What do these two substances do for the body during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Using regulation of blood glucose as an example, explain what is meant by a negative feedback system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How should an athlete know if muscles were not receiving enough oxygen and foo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hy are marathon runners wrapped in a thermal blanket at the end of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hat would happen if the temperature controls failed and body temperature became abnormally high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Homeostasis Video - Question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y does the athlete's body release adrenaline before the race has even starte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nce the race has started, the first changes that we see are increased heart rate and blood pressure.  What is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urpose of this rapid increase in blood flow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How does the body increase its oxygen supply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y do the runners look flushed only 20 minutes into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The runners take in regular drinks of glucose and water. What do these two substances do for the body during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Using regulation of blood glucose as an example, explain what is meant by a negative feedback system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How should an athlete know if muscles were not receiving enough oxygen and foo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hy are marathon runners wrapped in a thermal blanket at the end of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hat would happen if the temperature controls failed and body temperature became abnormally high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Homeostasis Video - Question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y does the athlete's body release adrenaline before the race has even starte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nce the race has started, the first changes that we see are increased heart rate and blood pressure.  What is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urpose of this rapid increase in blood flow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How does the body increase its oxygen supply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y do the runners look flushed only 20 minutes into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The runners take in regular drinks of glucose and water. What do these two substances do for the body during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Using regulation of blood glucose as an example, explain what is meant by a negative feedback system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How should an athlete know if muscles were not receiving enough oxygen and foo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hy are marathon runners wrapped in a thermal blanket at the end of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hat would happen if the temperature controls failed and body temperature became abnormally high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Homeostasis Video - Question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y does the athlete's body release adrenaline before the race has even starte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nce the race has started, the first changes that we see are increased heart rate and blood pressure.  What is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urpose of this rapid increase in blood flow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How does the body increase its oxygen supply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y do the runners look flushed only 20 minutes into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The runners take in regular drinks of glucose and water. What do these two substances do for the body during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Using regulation of blood glucose as an example, explain what is meant by a negative feedback system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How should an athlete know if muscles were not receiving enough oxygen and food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hy are marathon runners wrapped in a thermal blanket at the end of the race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hat would happen if the temperature controls failed and body temperature became abnormally high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23:37:00Z</dcterms:created>
  <dc:creator>krutcs6723</dc:creator>
  <dc:description/>
  <cp:keywords/>
  <dc:language>en-US</dc:language>
  <cp:lastModifiedBy>rubina khan</cp:lastModifiedBy>
  <cp:lastPrinted>2006-08-10T08:12:00Z</cp:lastPrinted>
  <dcterms:modified xsi:type="dcterms:W3CDTF">2013-05-11T23:41:00Z</dcterms:modified>
  <cp:revision>6</cp:revision>
  <dc:subject/>
  <dc:title>Homeostasis Video</dc:title>
</cp:coreProperties>
</file>